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asta</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9:3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hVFhoRUU9y4rdAVwkOz9nyF1DSScbMJUxRxIoZ45ZFoj63ZLrwS4lnhQz4G0UYZed3Ru6b
E6Ib3NoPi2ddS+9y2xgK1aHdEsUlUUdQ0h0/Svl3QI1FQGPwxHi9pTZWLYCowheTobiE4bU4
omd36gknQsO4l0Q9ivSMVfgbc+6EW1Dnj2eY2f829Qtv1Y4ptJjc35AWWKm5SJETLq9rD5KB
gPnLCkMlw3pRgyg43/</vt:lpwstr>
  </property>
  <property fmtid="{D5CDD505-2E9C-101B-9397-08002B2CF9AE}" pid="3" name="_2015_ms_pID_7253431">
    <vt:lpwstr>eYdu0O6xvYVSfCxYPnQYFm1MVoHti/+K7UFsRXrxSgBzHihz0N0E1F
CRNcCK0bGEVCCb1oCq6/ejRyyl3a+Bog2omyoUWFrgnr0fyLLUeAp5oIaQcFlCK/mShHflTI
4ULiO1TZa9BG0oAubkHEjs5+cdS8iUo7fEBq4stqGsip38RcoDBRvuPV4tFoesmIP8+N5CHV
Xz8NZ5FF71qeUsgZB6A8k23dP1EdsJd/v0AS</vt:lpwstr>
  </property>
  <property fmtid="{D5CDD505-2E9C-101B-9397-08002B2CF9AE}" pid="4" name="_2015_ms_pID_7253431_00">
    <vt:lpwstr>_2015_ms_pID_7253431</vt:lpwstr>
  </property>
  <property fmtid="{D5CDD505-2E9C-101B-9397-08002B2CF9AE}" pid="5" name="_2015_ms_pID_7253432">
    <vt:lpwstr>gsNweKTf7/IZjcI0BQXR2Y+FKM/Pj9hHQohB
nZPNMa038UIIRWvpf+1JQf9qmMWl3IfX09xvY+Oizf5PN4QYnH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410</vt:lpwstr>
  </property>
</Properties>
</file>